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237" w:hanging="0"/>
        <w:rPr/>
      </w:pPr>
      <w:r>
        <w:rPr>
          <w:rFonts w:eastAsia="Courier New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_ 20__ г.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___________________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муниципального автоном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автономное общеобразовательное учрежд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Школа № 16 города Благовещенск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закрепленного за ним имуще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</w:t>
      </w:r>
      <w:r>
        <w:rPr>
          <w:rFonts w:cs="Times New Roman" w:ascii="Times New Roman" w:hAnsi="Times New Roman"/>
          <w:sz w:val="28"/>
          <w:szCs w:val="28"/>
          <w:u w:val="single"/>
        </w:rPr>
        <w:t>2018  отч</w:t>
      </w:r>
      <w:r>
        <w:rPr>
          <w:rFonts w:cs="Times New Roman" w:ascii="Times New Roman" w:hAnsi="Times New Roman"/>
          <w:sz w:val="28"/>
          <w:szCs w:val="28"/>
        </w:rPr>
        <w:t>етный год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1620"/>
        <w:gridCol w:w="2363"/>
        <w:gridCol w:w="368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</w:t>
              <w:br/>
              <w:t xml:space="preserve">измерения </w:t>
            </w:r>
          </w:p>
        </w:tc>
        <w:tc>
          <w:tcPr>
            <w:tcW w:w="6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</w:t>
              <w:br/>
              <w:t>год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</w:t>
              <w:br/>
              <w:t>год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балансовая стоимость имущества  </w:t>
              <w:br/>
              <w:t xml:space="preserve">автономного учреждения, в том числе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822,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3 082,06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недвижимого </w:t>
              <w:br/>
              <w:t xml:space="preserve">имущества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641,6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2 641,62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ансовая стоимость закрепленного    </w:t>
              <w:br/>
              <w:t xml:space="preserve">за автономным учреждением особо       </w:t>
              <w:br/>
              <w:t xml:space="preserve">ценного движимого имуществ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20,4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 837,26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ъектов недвижимого       </w:t>
              <w:br/>
              <w:t xml:space="preserve">имущества, закрепленных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да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трое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ук      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объектов недвижимого    </w:t>
              <w:br/>
              <w:t xml:space="preserve">имущества, закрепленная за автономным </w:t>
              <w:br/>
              <w:t xml:space="preserve">учреждением, в том числе: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94,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94,2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аренду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недвижимого имущества,        </w:t>
              <w:br/>
              <w:t xml:space="preserve">переданного в безвозмездное           </w:t>
              <w:br/>
              <w:t xml:space="preserve">пользовани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етров 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(по решению автономного </w:t>
              <w:br/>
              <w:t xml:space="preserve">учреждения либо органа,               </w:t>
              <w:br/>
              <w:t>осуществляющего полномочия учредител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. о. директора МАОУ «Школа № 16 г. Благовещенска»   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З.В. Дарага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23:00Z</dcterms:created>
  <dc:creator>Димитрюк</dc:creator>
  <dc:description/>
  <cp:keywords/>
  <dc:language>en-US</dc:language>
  <cp:lastModifiedBy>1</cp:lastModifiedBy>
  <cp:lastPrinted>2018-04-16T14:26:00Z</cp:lastPrinted>
  <dcterms:modified xsi:type="dcterms:W3CDTF">2019-05-27T05:49:00Z</dcterms:modified>
  <cp:revision>41</cp:revision>
  <dc:subject/>
  <dc:title>Приложение N 1</dc:title>
</cp:coreProperties>
</file>